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434"/>
      </w:tblGrid>
      <w:tr>
        <w:trPr>
          <w:trHeight w:val="8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</w:rPr>
              <w:t xml:space="preserve">TEMA DE LA SESIÓN: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(Energía, agua, movilidad, consumo)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esentación del programa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icio tema energía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TIPO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(Juego, video-forum, charla, etc.)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ego del bingo de Hogares Verdes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DURACIÓN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min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MATERIALES NECESARIOS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tones de bingo y piedras-ficha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DESCRIPCIÓN DE LA ACTIVIDAD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hacen 6 grupos y se reparte un cartón de bingo a cada grupo. Las casillas del cartón de bingo son las respuestas a preguntas que se van realizando sobre el programa educativo y el programa hogares verdes. A medida que van acertando las respuestas se coloca una piedra en la casilla correspondiente. Así hasta completar el bingo. Al final cantan todos los grupos bingo a la vez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OBSERVACIONES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esentación del programa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icio tema energía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CONTACTO DE LA ENTIDAD QUE LO HA PUESTO EN MARCHA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o de educación ambiental Polvoranc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lvia Arriscado y Ángel Javier Españ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1-648-44-8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hyperlink r:id="rId2">
              <w:r>
                <w:rPr>
                  <w:rStyle w:val="InternetLink"/>
                  <w:rFonts w:cs="Comic Sans MS" w:ascii="Comic Sans MS" w:hAnsi="Comic Sans MS"/>
                </w:rPr>
                <w:t>silvia.arriscado@madrid.org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</w:rPr>
            </w:pPr>
            <w:hyperlink r:id="rId3">
              <w:r>
                <w:rPr>
                  <w:rStyle w:val="InternetLink"/>
                  <w:rFonts w:cs="Comic Sans MS" w:ascii="Comic Sans MS" w:hAnsi="Comic Sans MS"/>
                </w:rPr>
                <w:t>angel.espana@madrid.org</w:t>
              </w:r>
            </w:hyperlink>
            <w:r>
              <w:rPr>
                <w:rFonts w:cs="Comic Sans MS" w:ascii="Comic Sans MS" w:hAnsi="Comic Sans MS"/>
              </w:rPr>
              <w:t xml:space="preserve"> </w:t>
            </w:r>
          </w:p>
        </w:tc>
      </w:tr>
    </w:tbl>
    <w:p>
      <w:pPr>
        <w:pStyle w:val="Normal"/>
        <w:ind w:firstLine="708"/>
        <w:rPr>
          <w:rFonts w:ascii="Comic Sans MS" w:hAnsi="Comic Sans MS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34085</wp:posOffset>
            </wp:positionH>
            <wp:positionV relativeFrom="paragraph">
              <wp:posOffset>-859155</wp:posOffset>
            </wp:positionV>
            <wp:extent cx="866140" cy="1143000"/>
            <wp:effectExtent l="0" t="0" r="0" b="0"/>
            <wp:wrapTight wrapText="bothSides">
              <wp:wrapPolygon edited="0">
                <wp:start x="16836" y="0"/>
                <wp:lineTo x="12923" y="0"/>
                <wp:lineTo x="11904" y="385"/>
                <wp:lineTo x="11904" y="2066"/>
                <wp:lineTo x="677" y="3489"/>
                <wp:lineTo x="848" y="16553"/>
                <wp:lineTo x="-168" y="17587"/>
                <wp:lineTo x="-168" y="18364"/>
                <wp:lineTo x="10713" y="18622"/>
                <wp:lineTo x="3908" y="19399"/>
                <wp:lineTo x="2718" y="19657"/>
                <wp:lineTo x="3569" y="21339"/>
                <wp:lineTo x="18707" y="21339"/>
                <wp:lineTo x="18875" y="21339"/>
                <wp:lineTo x="19556" y="19916"/>
                <wp:lineTo x="17686" y="19399"/>
                <wp:lineTo x="10713" y="18622"/>
                <wp:lineTo x="17515" y="18622"/>
                <wp:lineTo x="19556" y="18105"/>
                <wp:lineTo x="19217" y="16553"/>
                <wp:lineTo x="19897" y="12415"/>
                <wp:lineTo x="21598" y="10087"/>
                <wp:lineTo x="20236" y="9181"/>
                <wp:lineTo x="18707" y="8276"/>
                <wp:lineTo x="17686" y="6206"/>
                <wp:lineTo x="18707" y="6206"/>
                <wp:lineTo x="20236" y="4912"/>
                <wp:lineTo x="20236" y="1033"/>
                <wp:lineTo x="19217" y="126"/>
                <wp:lineTo x="17686" y="0"/>
                <wp:lineTo x="168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8"/>
          <w:szCs w:val="28"/>
        </w:rPr>
        <w:t>FICHA DE DINÁMICAS PARA LAS REUNION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via.arriscado@madrid.org" TargetMode="External"/><Relationship Id="rId3" Type="http://schemas.openxmlformats.org/officeDocument/2006/relationships/hyperlink" Target="mailto:angel.espana@madrid.org" TargetMode="External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31:00Z</dcterms:created>
  <dc:creator>ceneam</dc:creator>
  <dc:description/>
  <dc:language>en-US</dc:language>
  <cp:lastModifiedBy>Administrador</cp:lastModifiedBy>
  <dcterms:modified xsi:type="dcterms:W3CDTF">2009-03-11T09:31:00Z</dcterms:modified>
  <cp:revision>2</cp:revision>
  <dc:subject/>
  <dc:title>TEMA DE LA SESIÓN  </dc:title>
</cp:coreProperties>
</file>